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Prot. n.5398/C-2</w:t>
        <w:tab/>
        <w:tab/>
        <w:tab/>
        <w:tab/>
        <w:tab/>
        <w:tab/>
        <w:tab/>
        <w:tab/>
        <w:t xml:space="preserve">Trieste, 15 aprile 2004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ab/>
        <w:tab/>
        <w:tab/>
        <w:t xml:space="preserve">Ai </w:t>
        <w:tab/>
        <w:t>Dirigenti Scolastic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ab/>
        <w:tab/>
        <w:tab/>
        <w:t xml:space="preserve">     </w:t>
        <w:tab/>
        <w:t>della Regione</w:t>
        <w:tab/>
        <w:tab/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ab/>
        <w:tab/>
        <w:tab/>
        <w:t>Alle</w:t>
        <w:tab/>
        <w:t xml:space="preserve">OO.SS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ab/>
        <w:tab/>
        <w:tab/>
        <w:tab/>
        <w:t>Area V della Dirigenza</w:t>
        <w:tab/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ab/>
        <w:tab/>
        <w:tab/>
        <w:t>Al</w:t>
        <w:tab/>
        <w:t>Sito Web</w:t>
        <w:tab/>
        <w:tab/>
        <w:tab/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SED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OGGETTO:</w:t>
        <w:tab/>
        <w:t>personale area V dirigenza scolastica – conferimento incarichi di direzione dall’a.s. 2004/05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>Con la conclusione dell’anno scolastico 2003/04, va in scadenza la quasi totalità degli incarichi conferiti ai dirigenti scolastici dell’area V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 xml:space="preserve">Occorre dunque procedere, a norma dell’art. 19, commi 1 e 2, del D.L.vo 165/2001 e degli artt. 23 e 24 del CCNL del 1° marzo 2002, come più dettagliatamente previsto dal CCNI del 23 settembre 2002, alle seguenti operazioni, indicate nell’ordine di priorità, da adottare con provvedimento del Direttore Generale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conferma dell’incarico ricoperto (rinnovo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ssegnazione di altro incarico (nella eventualità di ristrutturazione e riorganizzazione dell’ufficio dirigenziale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conferimento di nuovo incarico (avvicendamento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mutamento di incarico in pendenza di contratto o provvedimento individual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ssegnazione dell’incarico per rientro da f.r., comando o utilizzazion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mutamento di incarico in casi eccezional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nuovo incarico per mobilità professional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720" w:hanging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mobilità interregionale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l fine di dare trasparente e compiuta attuazione alle operazioni indicate sopra, si allega l’elenco degli incarichi che saranno conferiti a decorrere dall’anno scolastico 2004/05 per la durata di tre anni scolastici, salvo il caso di cessazione dal servizio del dirigente entro i tre anni. L’elenco è ripartito in allegato A e allegato B (quest’ultimo relativo alle scuole con lingua d’insegnamento slovena).</w:t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Tutti i dirigenti scolastici, con incarico in scadenza, ivi compresi quelli in posizione di comando, collocamento f.r., utilizzazione, ecc. sono invitati a presentare domanda allo scrivente Ufficio, nel termine improrogabile del 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24 maggio 2004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intesa ad ottenere il provvedimento per </w:t>
      </w:r>
      <w:r>
        <w:rPr>
          <w:rFonts w:eastAsia="Bookman Old Style" w:cs="Bookman Old Style" w:ascii="Bookman Old Style" w:hAnsi="Bookman Old Style"/>
          <w:sz w:val="22"/>
          <w:szCs w:val="22"/>
          <w:u w:val="single"/>
        </w:rPr>
        <w:t>u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o </w:t>
      </w:r>
      <w:r>
        <w:rPr>
          <w:rFonts w:eastAsia="Bookman Old Style" w:cs="Bookman Old Style" w:ascii="Bookman Old Style" w:hAnsi="Bookman Old Style"/>
          <w:sz w:val="22"/>
          <w:szCs w:val="22"/>
          <w:u w:val="single"/>
        </w:rPr>
        <w:t xml:space="preserve">in subordine per altra  </w:t>
      </w:r>
      <w:r>
        <w:rPr>
          <w:rFonts w:eastAsia="Bookman Old Style" w:cs="Bookman Old Style" w:ascii="Bookman Old Style" w:hAnsi="Bookman Old Style"/>
          <w:sz w:val="22"/>
          <w:szCs w:val="22"/>
        </w:rPr>
        <w:t>delle operazioni sopra indicate.</w:t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Nella domanda si dovrà fare riferimento alla scheda (all. C) già inviata a questa Direzione Generale o allegata alla domanda stessa e dovranno essere dichiarati:</w:t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0" w:leader="none"/>
        </w:tabs>
        <w:ind w:left="2265" w:hanging="2265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l’eventuale idoneità a concorsi, per titoli ed esami a posti di direzione di istituzioni scolastiche ed educative, </w:t>
      </w:r>
      <w:r>
        <w:rPr>
          <w:rFonts w:eastAsia="Bookman Old Style" w:cs="Bookman Old Style" w:ascii="Bookman Old Style" w:hAnsi="Bookman Old Style"/>
          <w:sz w:val="22"/>
          <w:szCs w:val="22"/>
          <w:u w:val="single"/>
        </w:rPr>
        <w:t>divers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da quelli che hanno dato luogo a nomina in ruolo di preside o direttore didattico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0" w:leader="none"/>
        </w:tabs>
        <w:ind w:left="2265" w:hanging="2265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l numero degli anni di titolarità dell’attuale Istituzione scolastica o educativa (la stessa senza modifiche intervenute per effetto del dimensionamento, ovvero costituente parte dell’Istituzione più complessa determinata a seguito del dimensionamento)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0" w:leader="none"/>
        </w:tabs>
        <w:ind w:left="2265" w:hanging="2265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’eventuale condizione di cessazione dal servizio prevista per legge o per contratto entro due anni dal termine dell’incarico vigente, condizione che non consente il conferimento di un nuovo incarico come previsto al punto a) dei criteri di cui appresso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0" w:leader="none"/>
        </w:tabs>
        <w:ind w:left="1725" w:hanging="1725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ventuali esperienze significative compiute nella professionalità di direzione di Istituzioni scolastiche o educativ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144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n assenza di domanda e, comunque, nell’esercizio della responsabilità conferitagli dall’art. 19, commi 2 e 5 del D.L.vo 165/2001, come modificato dalla legge 145/2002, il Direttore Generale adotta i provvedimenti di incarico in base ai criteri indicati nell’art. 23, comma 1 del CCNL.</w:t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141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i sensi del comma 8 del predetto articolo 23, hanno costituito oggetto di informazione preventiva alle OO.SS. l’indicazione di disponibilità di tutti i posti dirigenziali esistenti, con esclusione di quelli conferiti per movimento dall’a.s. 2003/04 e la seguente specifica dei criteri che saranno adottati nel procedere alle operazioni indicate sopra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>conferma dell’incarico ricoperto (rinnovo)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360" w:hanging="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a conferma dell’incarico è esclusa nel caso di permanenza nella direzione della stessa scuola per un periodo superiore a 10 anni, salvo il caso che si riconosca, per complessità dell’istituzione scolastica e per particolare attitudine, capacità ed esperienza professionale del dirigente, la prevalente esigenza di natura scolastica della conferma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a conferma dell’incarico è vincolata nel caso di cessazione dal servizio del dirigente, prevista entro i successivi due anni dal termine dell’incarico vigente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>assegnazione di altro incarico (nell’eventualità di ristrutturazione e riorganizzazione dell’ufficio dirigenziale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360" w:hanging="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’assegnazione tiene conto, per quanto possibile, delle preferenze del dirigente scolastico interessato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>conferimento di nuovo incarico per avvicendamento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360" w:hanging="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Nel conferimento è assicurato al dirigente un incarico di norma equivalente e che tiene conto delle caratteristiche e della complessità dell’istituzione scolastica da affidare, nonchè delle attitudini valutate anche sulla base di idoneità conseguite in concorsi a posti di direzione di istituzioni scolastiche ed educative, capacità ed esperienze professionali del dirigente, risultati conseguiti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l dirigente che ha ottenuto il mutamento dell’incarico per una delle sedi o delle istituzioni scolastiche richieste, non ha titolo a formulare ulteriori richieste analoghe nei successivi tre anni scolastici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>mutamento di incarico in pendenza di contratto individual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360" w:hanging="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l mutamento di incarico, specificatamente motivato, è rimesso alle valutazioni del Direttore Generale sulla base dei criteri generali indicati nell’art. 23, c. 1 del CCNL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>assegnazione dell’incarico ai dirigenti scolastici che rientrano dal collocamento fuori ruolo, comando o utilizzazione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360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La domanda di assegnazione dell’incarico deve essere presentata, possibilmente, nello stesso termine del 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>24 maggio 2004</w:t>
      </w:r>
      <w:r>
        <w:rPr>
          <w:rFonts w:eastAsia="Bookman Old Style" w:cs="Bookman Old Style" w:ascii="Bookman Old Style" w:hAnsi="Bookman Old Style"/>
          <w:sz w:val="22"/>
          <w:szCs w:val="22"/>
        </w:rPr>
        <w:t>, salvo che le condizioni per il rientro maturino successivamente a tale data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Ove le operazioni di rientro si concludano oltre il 15 luglio 2004, l’assegnazione dell’incarico avverrà sui posti residui, riconoscendo all’interessato il diritto a proporre domanda di nuovo incarico per l’anno successivo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’incarico è assegnato prioritariamente nell’ambito dello stesso settore formativo di provenienza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>mutamento di incarico in casi eccezionali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l mutamento di incarico su posti liberi è ammesso eccezionalmente, nell’ambito del settore formativo di appartenenza, nei seguenti casi di particolare urgenza e di esigenze familiari: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0" w:leader="none"/>
          <w:tab w:val="left" w:pos="1080" w:leader="none"/>
        </w:tabs>
        <w:ind w:left="1800" w:hanging="7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nsorgenza di malattie che necessitano di cure in strutture sanitarie esistenti solo nelle sedi richieste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0" w:leader="none"/>
        </w:tabs>
        <w:ind w:left="1778" w:hanging="698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trasferimento del coniuge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0" w:leader="none"/>
        </w:tabs>
        <w:ind w:left="1440" w:hanging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ltri casi previsti da norme speciali</w:t>
      </w:r>
    </w:p>
    <w:p>
      <w:pPr>
        <w:pStyle w:val="Header"/>
        <w:tabs>
          <w:tab w:val="clear" w:pos="4819"/>
          <w:tab w:val="clear" w:pos="9638"/>
        </w:tabs>
        <w:ind w:left="1080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348" w:first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l mutamento di incarico, ove concesso, non è reiterabile nell’arco di un quinquennio.</w:t>
      </w:r>
    </w:p>
    <w:p>
      <w:pPr>
        <w:pStyle w:val="Header"/>
        <w:tabs>
          <w:tab w:val="clear" w:pos="4819"/>
          <w:tab w:val="clear" w:pos="9638"/>
        </w:tabs>
        <w:ind w:left="348" w:first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>nuovo incarico per mobilità professional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360" w:hanging="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’aliquota dei posti destinati alla mobilità professionale è fissata nella misura del 15% della disponibilità totale di ciascun settore formativo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l conferimento di nuovo incarico per mobilità professionale è adottato, in coerenza con quanto previsto dall’art. 19 del D.L.vo 165/2001 e dall’art. 23 del CCNL, sulla base delle attitudini, capacità ed esperienza professionale del dirigente a fronte delle caratteristiche e della complessità dell’ istituzione scolastica da affidare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n tal senso vengono specificamente valutati i titoli di studio e di abilitazione, le esperienze professionali compiute e le idoneità conseguite nei concorsi a posti di direzione di istituzioni scolastiche ed educative.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  <w:tab w:val="left" w:pos="0" w:leader="none"/>
          <w:tab w:val="left" w:pos="360" w:leader="none"/>
        </w:tabs>
        <w:ind w:left="1080" w:hanging="720"/>
        <w:jc w:val="both"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>mobilità interregionale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’aliquota dei posti destinabili alla mobilità interregionale è fissata nella misura del 15% della disponibilità di ciascun settore formativo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a domanda di mobilità interregionale deve essere inoltrata all’Ufficio scolastico regionale di destinazione per l’adozione del provvedimento di competenza e all’Ufficio scolastico regionale di servizio per il proprio assenso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a mobilità interregionale deve essere perfezionata in tempo utile per la conclusione delle operazioni di conferimento degli incarichi entro il 15 luglio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>Nell’ambito delle fasi di cui alle lettere b), c), d), e) l’incarico viene conferito con priorità nella provincia di residenza del dirigente scolastico e successivamente nelle altre province della reg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>IL DIRETTORE GENERA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 xml:space="preserve">      Pier Giorgio Catald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eastAsia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>DG/sz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>incarichidirgscol</w:t>
      </w:r>
      <w:r>
        <w:rPr>
          <w:rFonts w:eastAsia="Bookman Old Style" w:cs="Bookman Old Style" w:ascii="Bookman Old Style" w:hAnsi="Bookman Old Style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57" w:top="3345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E-mail: </w:t>
    </w:r>
    <w:r>
      <w:rPr>
        <w:color w:val="0000FF"/>
        <w:u w:val="single"/>
      </w:rPr>
      <w:t xml:space="preserve">direzione-friuliveneziagiulia@istruzione.it </w:t>
    </w:r>
    <w:r>
      <w:rPr/>
      <w:t xml:space="preserve">      Web: http://www.scuola.fvg.i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20"/>
        <w:szCs w:val="20"/>
      </w:rPr>
      <w:drawing>
        <wp:inline distT="0" distB="0" distL="0" distR="0">
          <wp:extent cx="60007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  <w:sz w:val="42"/>
        <w:szCs w:val="42"/>
      </w:rPr>
    </w:pPr>
    <w:r>
      <w:rPr>
        <w:i/>
        <w:iCs/>
        <w:sz w:val="42"/>
        <w:szCs w:val="42"/>
      </w:rPr>
      <w:t>Ministero dell’ Istruzione, dell’Università e della Ricerca</w:t>
    </w:r>
  </w:p>
  <w:p>
    <w:pPr>
      <w:pStyle w:val="Header"/>
      <w:jc w:val="center"/>
      <w:rPr>
        <w:i/>
        <w:i/>
        <w:iCs/>
        <w:sz w:val="30"/>
        <w:szCs w:val="30"/>
      </w:rPr>
    </w:pPr>
    <w:r>
      <w:rPr>
        <w:i/>
        <w:iCs/>
        <w:sz w:val="30"/>
        <w:szCs w:val="30"/>
      </w:rPr>
      <w:t xml:space="preserve">Ufficio Scolastico Regionale per il Friuli - Venezia Giulia - Direzione Generale </w:t>
    </w:r>
  </w:p>
  <w:p>
    <w:pPr>
      <w:pStyle w:val="Header"/>
      <w:spacing w:before="60" w:after="0"/>
      <w:jc w:val="center"/>
      <w:rPr>
        <w:sz w:val="22"/>
        <w:szCs w:val="22"/>
      </w:rPr>
    </w:pPr>
    <w:r>
      <w:rPr>
        <w:sz w:val="22"/>
        <w:szCs w:val="22"/>
      </w:rPr>
      <w:t>34134 TRIESTE – Via Sant’Anastasio, 12 -  tel. 040/4194111  fax 040/4344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25"/>
        </w:tabs>
        <w:ind w:left="1725" w:hanging="17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10:00Z</dcterms:created>
  <dc:creator>ZUCCO</dc:creator>
  <dc:description/>
  <dc:language>en-US</dc:language>
  <cp:lastModifiedBy>antonio.nisi</cp:lastModifiedBy>
  <cp:lastPrinted>2004-04-15T10:08:00Z</cp:lastPrinted>
  <dcterms:modified xsi:type="dcterms:W3CDTF">2004-04-28T06:10:00Z</dcterms:modified>
  <cp:revision>2</cp:revision>
  <dc:subject/>
  <dc:title>Prot</dc:title>
</cp:coreProperties>
</file>